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788" w:type="dxa"/>
        <w:jc w:val="left"/>
        <w:tblInd w:w="-113" w:type="dxa"/>
        <w:tblLayout w:type="fixed"/>
        <w:tblCellMar>
          <w:top w:w="0" w:type="dxa"/>
          <w:left w:w="108" w:type="dxa"/>
          <w:bottom w:w="0" w:type="dxa"/>
          <w:right w:w="108" w:type="dxa"/>
        </w:tblCellMar>
      </w:tblPr>
      <w:tblGrid>
        <w:gridCol w:w="10560"/>
        <w:gridCol w:w="10560"/>
        <w:gridCol w:w="1668"/>
      </w:tblGrid>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3"\n(Copyright (C) 1998 FUJI PHOTO FILM CO.,LT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dotto contiene il software di FUJIFILM\n"Exif Toolkit For Windows versione 2.3"\n(Copyright (C) 1998 FUJI PHOTO FILM CO.,LT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3"\n(Copyright (C) 1998 FUJI PHOTO FILM CO.,LT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3"\n(Copyright (C) 1998 FUJI PHOTO FILM CO.,LT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film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time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video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registr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restante su disc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icamento TT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preno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TT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till Mo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Immagine 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Movie Mo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Film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eb camera Mo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mmagine 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vie Cli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video cli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serv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apture Menu</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enu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ttached Image by E-mai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come allegato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mage to mobile ph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a cellul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imensioni finest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success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reced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Paus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 Pau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Representative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Representative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immagine rappresentat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d s lef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 %d sec di tempo resta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2d:%02d to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per la cattura: %2d:%02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US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d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d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d:%02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d:%02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nter commen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inserire un com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elimin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 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digit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le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preced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Effect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success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origin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cornic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selezion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ive Slid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inque diapositiv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ne Sli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a diaposit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 tim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ut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uratore a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effettiv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igital Zoo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zoom digit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uto Shut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otturatore a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nl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UI</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U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1028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1028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d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dl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all uploading imag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il caricamento di tutte le immagi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Transf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Transfe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sign in failed. \nPlease confirm your member name and passwo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Sony Style Imaging non riuscito. \nVerificare che il nome di membro e la password siano corret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Inform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rica informazioni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ai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Uploa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Fai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non riusci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error occurred. Do you want to try ag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rete. Riprov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upload infomation are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area delle informazioni di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or cellph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er cellul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torage is fu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pien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fai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non riusci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nvito di 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ai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non riusci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ing to ImageStation. Do you want to try ag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 ImageStation. Riprov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Transfer Modu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Transfer Modu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li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lis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1M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1M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2</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2</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mp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mp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I????</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3</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3</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amp;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amp;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page?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page?ur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amp;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amp;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orr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orrow</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ail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ail addres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5.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5.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24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24h???????</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E-mai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amp;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amp;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to mobile phone via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a cellulare attraverso Sony Style Imagin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di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an image captured by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immagine catturata con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tion of Web Camera by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 dell'osservazione della videocamera Web con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made a Web page.\r\nWeb Camera %sis available.\r\nPlease check the following URL!\r\n\r\nTitle: %s\r\nURL:\r\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 creato una pagina Web.\r\nÈ disponibile l'osservazione della videocamera Web %s.\r\nDai un'occhiata al seguente URL.\r\n\r\nTitolo: %s\r\nURL:\r\n%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tart Web Camera from %02d:%02d to %02d:%02d.\r\n %s\r\nTitle: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arà attiva dalle %02d:%02d alle %02d:%02d.\r\n %s\r\nTitolo: %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is available.\r\nPlease chec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disponibile l'osservazione della videocamera Web %s.\r\nDai un'occhiata.\r\n\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vitation for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nvito per 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is an E-mail notification of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è una notifica e-mail dell'osservazione del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ddress will be deleted from the li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selezionato verrà eliminato dall'elenc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s??????????????\r\n??? URL ????????!\r\n\r\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s??????????????\r\n??? URL ????????!\r\n\r\n%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 ??\r\nWeb ???(PC?) ?%s?\r\n??%s????????????\r\n\r\n?????? URL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 ??\r\nWeb ???(PC?) ?%s?\r\n??%s????????????\r\n\r\n?????? URL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PI ??????????????\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PI ??????????????\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leg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nom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dirizz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te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ele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E-mail Softwa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 an e-mail with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i un e-mail con 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from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da 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am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amp;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ssun eff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Web Camera Dat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dati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aving forma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il salvataggio dei dati del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representative image as jpe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immagine rappresentativa in formato jpe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s as mpeg1 movie cli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e immagini come video clip mpeg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representative image as jpe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l'immagine rappresentativa in formato jpe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mages as mpeg1 movie cli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le immagini come video clip mpeg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02d:%02d \nDo you want to start Web Camera now \nor next time when it becomes %02d:%02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02d:%02d \nAvviare l'osservazione della videocamera Web ora \no la volta successiva in cui sono le %02d:%02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Gothic</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Gothic</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n???????????????\n??????[%02d:%02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n???????????????\n??????[%02d:%02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lbum on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ImageStation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ill be created on ImageStation \nafter the images have been completely upload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errà creato su Sony Style Imaging \ndopo che tutte le immagini sono state carica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Web Camera Reserv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eb Camera reservation will be cance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corrente della videocamera Web verrà annull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Quitting of Applic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chiusura applic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will be aborted if you close application.\nDo you want to close this applic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cattura verrà interrotta.\nChiudere l'applic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aborted if you close application.\nDo you want to close this applic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prenotazione della videocamera Web verrà interrotta.\nChiudere l'applic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the user was switch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ente è cambiato. La cattura è stata annull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as canceled \nbecause the user switched to another us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videocamera Web annullata. \nL'utente è cambi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disk space is l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annull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TP ?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TP ?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has been changed for a camera configur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mensioni dell'immagine sono state modificate per consentire la configurazione della video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ffect you wish to apply \nand press Details to adjust the parameter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ffetto da applicare \ne fare clic su Dettagli per regolare i parametr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eded maximum number of images. \nPlease delete images and then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superato il numero massimo di immagini. \nEliminare alcune immagini ed eseguire la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applic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pplicazione non riusci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e immagini non riusci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current Web Camera reservation \nand start observation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prenotazione corrente della videocamera Web \ne avviare l'osservazione o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 to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s a %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r mobile phone)\r\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er cellulare)\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lbum on ImageStation.\nStopping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Sony Style Imaging non riuscita.\nL'osservazione della videocamera Web verrà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Please confirm FTP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Verificare l'impostazione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r\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B????????\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B????????\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interrup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uring has been aborted because disk space is l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d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mplet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maximum recording time. Capturing is d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egistrazione massimo trascorso. La cattura è stata complet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er-defined time limit has reached. Capturing will sto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raggiunto il tempo limite stabilito dall'utente. La cattura verrà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is image is prohibi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i questa immagine è viet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amera.\nCheck whether this camera is used by another application or no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la videocamera.\nVerificare che la videocamera non sia utilizzata da un'altra applic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isplay an image from camera.\nPlease close any application that is displaying an image, and\ntry it again.  If you only use this application that displays image, it\nmight be caused by low video memory or high refresh rate of your\nmonitor.Please check your monitor configur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un'immagine dalla videocamera.\nChiudere tutte le applicazioni che visualizzano un'immagine, quindi\nriprovare.  Se questa è l'unica applicazione che visualizza un'immagine, \nla memoria video potrebbe essere insufficiente oppure la frequenza di aggiornamento del \nmonitor potrebbe essere troppo elevata .Verificare la configurazione del monito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 has been disconnec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remota è stata scolleg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pturing failed. \nFor details, please see the instruction manual of the Remote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remota non riuscita. \nPer ulteriori informazioni, vedere il manuale delle istruzioni fornito con la videocamera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Bo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r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t Optio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the invitation from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 non riusci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5 ???????????????????????????? 5 ?????????\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5 ???????????????????????????? 5 ?????????\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Network Smart Capture. Make sure that Smart\nCapture Library is installed properl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Assicurarsi che Smart\nCapture Library sia installato correttam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Web Camera. \nObservation was stopp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osservazione della videocamera Web. \nOsservazione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 has been interrup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con autoscatto è stata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Web Camera reservation will be completed after [OK] is push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si è inviato un e-mail.\nNota: la prenotazione della videocamera Web verrà completata solo dopo aver premuto il tasto [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will begin after you push [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videocamera Web verrà avviata solo dopo aver premuto il tasto [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If you push the [OK], Reservation of Web Camera is finish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nNota: la prenotazione della videocamera Web verrà completata solo dopo aver premuto il tasto [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reservation will be completed after you push [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prenotazione della videocamera Web verrà completata solo dopo aver premuto il tasto [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Smart Capture Library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Smart Capture Library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n??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n??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n??O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n??OK???????????????????</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a fold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servation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 × 6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 × 6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 12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 12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 24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 24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 480</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 480</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Err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mpos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l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l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eb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uploaded Web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la pagina Web corrente caric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5.0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5.0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od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norm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n autosca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amp;ogl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No reservation setting sto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n è possibile interrompere le impostazioni di preno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a network connection is not prese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on c'è una connession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Connection N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eb page for mobile phone will not refresh automaticall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pagine Web per cellulari non vengono aggiornate automaticam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amp;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amp;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e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 fiss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F)...</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F)...</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amp;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amp;W)...</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 cli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regolate per la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na network connection is not presen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non c'è una connession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ndopo il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does not exist on the hard disk.</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ul disco rigid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E-mail address is already register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e-mail specificato è già stato registr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ail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indirizzo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valid character is contain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trovato un carattere non valid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 automaticamente dopo il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rfini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or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amp;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URL verrà aggiunto nel messagg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amp;C)</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select "Used Auto Shutter", "Effect" will be cancell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Effetto" verrà annull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4.0, Netscape Navigator 4.7 and abov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4.0, Netscape Navigator 4.7 e superior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0 ????60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0 ????60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4.0 ????? Netscape Navigator 4.7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4.0 ????? Netscape Navigator 4.7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entire Web p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l'intera pagin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only the imag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solo l'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Capturing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guale a "Intervallo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Interva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personalizza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o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4</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4</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Setting</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stazione caricamen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observation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 massim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 "Effetto" verranno annulla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lteriori informazioni sulle impostazioni proxy,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ione FTP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20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20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n'/NSC/NSC.html'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n'/NSC/NSC.html'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confirm if the "User Name/ID" and "Password" are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Verificare che il "Nome utente/ID" e la "Password" siano corret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host name setting.\n\nIf there is no problem with the network connection, please confirm if the "Host Name/Address" is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impostazione del nome host.\n\nSe non si è verificato nessun errore con la connesione di rete, controllare che il "Nome/indirizzo host" siano corret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nPlease confirm if the "Remote Host Directory" is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lla directory dell'host remoto.\n\nVerificare che la "Directory host remoto" sia corre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nFiles cannot be uploaded with the given user name and password.\n\nFor detail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nImpossibile caricare i file con il nome utente e la password specificati.\n\nPer ulteriori informazioni,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 \nWeb Camera will be stop.</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nLa videocamera Web verrà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image.\n\nFiles cannot be uploaded with the given user name and password.\n\nFor detail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mmagine non riuscito.\n\nImpossibile caricare i file con il nome utente e la password specificati.\n\nPer ulteriori informazioni,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proxy settings.\n\nIf there is no problem with the network connection, please confirm if the proxy settings are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e impostazioni proxy.\n\nSe non si è verificato nessun errore con la connessione di rete, controllare che le impostazioni proxy siano corret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Please confirm if the "Host Name/Address" and "User Name/ID" are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remere "Chiudi" e verificare che il "Nome/indirizzo host" e il "Nome utente/ID" siano corret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in validating all the FTP settings. \nPlease push [Close] and continu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alida di tutte le impostazioni FTP riuscita. \nPremere [Chiudi] e continu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 FTP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 FTP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FTP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FTP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 "%s"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Uploading to "%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aricamento in "%s"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Movi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a movie recorded by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 filmato registrato con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eb Camera dat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relativi alla videocamera Web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Web Camera data captured by 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dei dati della videocamera Web catturati con 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des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02d m</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 %02d m</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push [Close] and confirm if the "User Name/ID" and "Password" are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Premere [Chiudi] e verificare che il "Nome utente/ID" e la "Password" siano corret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host name setting.\nIf there is no problem with the network connection, please push [Close] and confirm if the "Host Name/Address" is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a rete o all'impostazione del nome host.\nSe non si è verificato nessun errore con la connessione di rete, premere [Chiudi] e controllare che il "nome/ indirizzo Host" sia corret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Please push [Close] and confirm if the "Remote Host Directory" is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la directory dell'host remoto.\nPremere [Chiudi] e verificare che la "Directory host remoto" sia corre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02d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02d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nFiles cannot be uploaded with the given user name and password.\n\nFor detail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nImpossibile caricare i file con il nome utente e la password specificati.\n\nPer ulteriori informazioni,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proxy settings.\n\nIf there is no problem with the network connection, please push "Close" and confirm if the proxy settings are correct.\n\nNote: For details on proxy settings, please contact your network administrato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e impostazioni proxy.\n\nSe non si è verificato nessun errore con la connessione di rete, premere "Chiudi" e controllare che le impostazioni proxy siano corrette.\n\nNota: per ulteriori informazioni sulle impostazioni proxy, contattare l'amministratore di re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Please push "Close" and confirm if the "Host Name/Address" and "User Name/ID" are correct.</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remere "Chiudi" e verificare che il "Nome/indirizzo host" e "Nome utente/ID" siano corret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Dial-up Connec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mento connessione remota in cors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now through Dial-up.\nIf the capturing interval is less than 5 minutes then it will be set to 5 minutes automatically.</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connessione remota in corso.\nSe l'Intervallo di cattura è inferiore a 5 minuti, l'intervallo verrà impostato automaticamente a 5 minut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Network Smart Capture because another application is using the camera. Please close the other application and try agai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Un'altra applicazione sta utilizzando la videocamera. Chiudere l'altra applicazione e riprov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FTP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FTP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FTP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FTP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5 ?????????????????\n??? 5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5 ?????????????????\n??? 5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twork Smart Capture??????????????\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twork Smart Capture??????????????\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inserire maggiori informazioni, premere "Avanti". Se si desidera avviare immediatamente la videocamera Web, fare clic su "Fin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comple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completa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rd movie.\nThere may be insufficient space in the hard disk or the state of the machine may be unstable.\nIf there is sufficient space and the situation does not improve even after some time, please reboot your machin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 filmato.\nLo spazio su disco potrebbe essere insufficiente o il sistema potrebbe essere diventato instabile.\nSe lo spazio disponibile è sufficiente e la situazione non migliora, riavviare il computer.</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rver</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FTP</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4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4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FTP ????? Web ?????????????????????????????</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FTP ????? Web ?????????????????????????????</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Images</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e le immagini</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permanently delete all the images.\nDo you want to continu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immagini verranno permanentemente eliminate.\nContinuar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camera Web</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ply from Server.  Web page upload is canceled.\nWeb camera is aborted.</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posta dal server.  Il caricamento della pagina Web è stato annullato.\nLa videocamera Web è stata interrotta.</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c>
          <w:tcPr>
            <w:tcW w:w="105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c>
          <w:tcPr>
            <w:tcW w:w="16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13:00Z</dcterms:created>
  <dc:creator>HiText S.A.</dc:creator>
  <dc:description/>
  <dc:language>en-US</dc:language>
  <cp:lastModifiedBy>HiText S.A.</cp:lastModifiedBy>
  <dcterms:modified xsi:type="dcterms:W3CDTF">2002-11-19T17:13:00Z</dcterms:modified>
  <cp:revision>2</cp:revision>
  <dc:subject/>
  <dc:title>ƒGƒtƒFƒNƒg‚È‚µ</dc:title>
</cp:coreProperties>
</file>